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/>
          <w:b/>
          <w:bCs/>
          <w:sz w:val="36"/>
        </w:rPr>
      </w:pPr>
      <w:r>
        <w:rPr>
          <w:rFonts w:eastAsia="Arial Unicode MS"/>
          <w:b/>
          <w:bCs/>
          <w:sz w:val="28"/>
        </w:rPr>
        <w:t>ПРОЕКТ</w:t>
      </w:r>
      <w:r>
        <w:rPr>
          <w:rFonts w:eastAsia="Arial Unicode MS"/>
          <w:b/>
          <w:bCs/>
          <w:sz w:val="36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40"/>
        </w:rPr>
        <w:t xml:space="preserve">  </w:t>
      </w:r>
      <w:r>
        <w:rPr>
          <w:b/>
          <w:i/>
        </w:rPr>
        <w:t>Код документа штаба ГО № 03.2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«Положения о резервном фонде        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 xml:space="preserve">МО СП «Кусотинское»по предупреждению 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резвычайных ситуаций» 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В соответствии со статьей 81 Бюджетного кодекса РоссийскойФедерации, Законом Республики Бурятия "О бюджетном процессе в Республике Бурятия", Законом Республики Бурятия "О резервных фондах Правительства Республики Бурятия" и в целях эффективного расходования средств бюджета, </w:t>
      </w:r>
    </w:p>
    <w:p>
      <w:pPr>
        <w:pStyle w:val="Normal"/>
        <w:ind w:left="142"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left="142"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1. Утвердить Положение о резервном фонде муниципального образования сельского поселения «Кусотинское»  по предупреждению чрезвычайных ситуаций (Приложение 1)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2.  Признать утратившим силу постановление МО СП «Кусотинское» от 25.12.2007 г. № 19 «Об утверждении положения о резервном фонде МО СП «Кусотинское» по предупреждению  чрезвычайных ситуаций»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8"/>
        </w:rPr>
      </w:pPr>
      <w:r>
        <w:rPr>
          <w:sz w:val="28"/>
        </w:rPr>
        <w:t>Глава МО СП «Кусотинское»                                     Б.З.Ринчинов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Приложение 1</w:t>
      </w:r>
    </w:p>
    <w:p>
      <w:pPr>
        <w:pStyle w:val="ConsPlusNormal"/>
        <w:widowControl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о</w:t>
      </w:r>
    </w:p>
    <w:p>
      <w:pPr>
        <w:pStyle w:val="ConsPlusNormal"/>
        <w:widowControl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ConsPlusNormal"/>
        <w:widowControl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О СП «Кусотинское</w:t>
      </w:r>
    </w:p>
    <w:p>
      <w:pPr>
        <w:pStyle w:val="ConsPlusNormal"/>
        <w:widowControl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30.08.2012г. № 41  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>О РЕЗЕРВНОМ ФОНДЕ МУНИЦИПАЛЬНОГО ОБРАЗОВАНИЯ СЕЛЬСКОГО ПОСЕЛЕНИЯ «Кусотинское» ПО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ЕНИЮ ЧРЕЗВЫЧАЙНЫХ СИТУАЦИЙ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1. Резервный фонд МО СП «Кусотинское» по предупреждению чрезвычайных ситуаций (далее - Резервный фонд) образуется в расходной части бюджета поселения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2. Размер Резервного фонда определяется решением Совета депутатов МО СП «Кусотинское» о бюджете поселения на очередной финансовый год и плановый период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сходы Резервного фонда ежегодно предусматриваются в бюджете поселения  отдельной строкой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4. Средства Резервного фонда направляются на финансирование расходов по предупреждению чрезвычайных ситуаций на территории МО СП  «Кусотинское» в текущем году,  а именно на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обретение аварийно-спасательной техники и инструмента в случае их недостаточности для предупреждения чрезвычайной ситуации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б) проведение мероприятий по подготовке МО СП  «Кусотинское» к половодью и лесопожарному периоду, в том числе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упредительный отжиг и создание заградительных полос у поселения, автомобильных дорог, линий электропередач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дготовку пунктов временного размещения людей и мест отгона скота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) проведение обследования и ремонта аварийных объектов системы жизнеобеспечения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е) возмещение расходов, связанных с привлечением в установленном порядке сил и средств для проведения экстренных мероприятий по предупреждению чрезвычайных ситуаций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ж) проведение мероприятий по предотвращению массового поражения растений и леса опасными вредителями и болезнями (эпифитотии)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) проведение мероприятий по предотвращению массовых инфекционных заболеваний животных (эпизоотии)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) проведение мероприятий по предотвращению массовых инфекционных заболеваний людей (эпидемии)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к) приобретение материальных ресурсов для создания и восполнения резерва материальных ресурсов для ликвидации последствий чрезвычайных ситуаций природного и техногенного характера на территории МО СП  «Кусотинское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5. Финансирование мероприятий по предупреждению чрезвычайных ситуаций производится за счет средств Резервного фонда района в случае недостаточности средств бюджета поселения, организаций и других источников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При недостаточности средств на предупреждение чрезвычайной ситуации администрация МО СП «Кусотинское», организации могут обратиться в Совет депутатов МО «Мухоршибирский район» с просьбой о выделении средств из Резервного фонда район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 обращению должны быть приложены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смета расходов на финансирование работ по предупреждению чрезвычайной ситуации с заключением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итета по управлению муниципальным хозяйством (если предупредительные мероприятия проводятся на объектах жилищно-коммунального хозяйства, в зданиях, сооружениях)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Организаций транспорта, энергетики и дорожного хозяйства Мухоршибирского района (если предупредительные мероприятия проводятся на мостах, дорогах, объектах энергетики и дорожной инфраструктуры)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Отдел природопользования и инвестиционной политики МО «Мухоршибирский район» (если предупредительные мероприятия проводятся в агропромышленном комплексе, на дамбах, берегах и руслах рек; эпифитотии)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МУЗ «Мухоршибирская ЦРБ»  (если проводятся противоэпидемические мероприятия)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данные о размере выделенных и израсходованных на предупреждение чрезвычайной ситуации средств МО СП «Кусотинское», организаций и иных источников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нные о наличии у обратившихся материальных и финансовых резервов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, обосновывающие выделение средств из Резервного фонда район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ышеуказанных документов обращения заявителей возвращаются без рассмотрения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6. По поручению Совета депутатов МО «Мухоршибирский  район» уполномоченный исполнительный орган государственной власти МО «Мухоршибирский район» (далее - уполномоченный орган) и Управление  финансов МО «Мухоршибирский район» с участием заинтересованных ведомств в месячный срок со дня выдачи поручения рассматривают вопрос о выделении средств из Резервного фонда района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Для рассмотрения вопроса о выделении средств из Резервного фонда района уполномоченный орган и Управление финансов МО «Мухоршибирский район» имеют право затребовать дополнительные документы, обосновывающие размер запрашиваемых средств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обосновывающих документов уполномоченный орган вносит в Районную комиссию по предупреждению и ликвидации чрезвычайных ситуаций и обеспечению пожарной безопасности (далее - Районная комиссия) соответствующие предложения.</w:t>
      </w:r>
    </w:p>
    <w:p>
      <w:pPr>
        <w:pStyle w:val="ConsPlusNormal"/>
        <w:jc w:val="both"/>
        <w:rPr/>
      </w:pPr>
      <w:r>
        <w:rPr>
          <w:sz w:val="28"/>
        </w:rPr>
        <w:t>7. Основанием для выделения средств из Резервного фонда района является решение Районной комиссии и решение Совета депутатов МО «Мухоршибирский район», в которых указываются цели, на которые выделены средства из Резервного фонда, их сумма, получатели, условия выделения средств (в том числе обязательства по представлению сметы, отчета), а также дается поручение Управлению финансов МО «Мухоршибирский район» обеспечить выделение финансовых ресурсов и контроль за их целевым использованием. При выделении средств для финансирования аварийно-восстановительных работ на пострадавших объектах в решении Районной комиссии и решении Совета депутатов МО «Мухоршибирский район» указывается по объектное распределение этих средств.</w:t>
      </w:r>
    </w:p>
    <w:p>
      <w:pPr>
        <w:pStyle w:val="ConsPlusNormal"/>
        <w:jc w:val="both"/>
        <w:rPr/>
      </w:pPr>
      <w:r>
        <w:rPr>
          <w:sz w:val="28"/>
        </w:rPr>
        <w:t>8. Управление финансов МО «Мухоршибирский район» осуществляет перечисление средств из Резервного фонда получателям, указанным в соответствующих решениях Районной комиссии и решении Совета депутатов МО «Мухоршибирский район», в сроки: для первоочередного жизнеобеспечения пострадавших граждан - не позднее месяца со дня принятия решения Совета депутатов МО «Мухоршибирский район», а для финансирования других мероприятий, предусмотренных настоящим Положением, - не позднее двух месяцев.</w:t>
      </w:r>
    </w:p>
    <w:p>
      <w:pPr>
        <w:pStyle w:val="ConsPlusNormal"/>
        <w:jc w:val="both"/>
        <w:rPr/>
      </w:pPr>
      <w:r>
        <w:rPr>
          <w:sz w:val="28"/>
        </w:rPr>
        <w:t>9. Выделенные из Резервного фонда средства подлежат возврату в районный бюджет в случаях их нецелевого использования в сроки, устанавливаемые Управлением финансов МО «Мухоршибирский район», а также в случаях их неиспользования в установленные сроки.</w:t>
      </w:r>
    </w:p>
    <w:p>
      <w:pPr>
        <w:pStyle w:val="ConsPlusNormal"/>
        <w:jc w:val="both"/>
        <w:rPr/>
      </w:pPr>
      <w:r>
        <w:rPr>
          <w:sz w:val="28"/>
        </w:rPr>
        <w:t>10. Управление финансов МО «Мухоршибирский район» совместно с уполномоченным органом организует учет и осуществляет контроль за целевым расходованием средств, выделенных из Резервного фонда.</w:t>
      </w:r>
    </w:p>
    <w:p>
      <w:pPr>
        <w:pStyle w:val="ConsPlusNormal"/>
        <w:jc w:val="both"/>
        <w:rPr/>
      </w:pPr>
      <w:r>
        <w:rPr>
          <w:sz w:val="28"/>
        </w:rPr>
        <w:t>11. Администрация МО СП «Кусотинское», организации, в распоряжение которых выделяются средства Резервного фонда, представляют в Управление финансов МО «Мухоршибирский район» и уполномоченный орган в установленном Управлением финансов МО «Мухоршибирский район» порядке отчеты о расходовании указанных средств.</w:t>
      </w:r>
    </w:p>
    <w:p>
      <w:pPr>
        <w:pStyle w:val="ConsPlusNormal"/>
        <w:widowControl/>
        <w:jc w:val="both"/>
        <w:rPr/>
      </w:pPr>
      <w:r>
        <w:rPr>
          <w:sz w:val="28"/>
        </w:rPr>
        <w:t xml:space="preserve">12. Управление  финансов МО «Мухоршибирский  район» представляет информацию о расходовании средств Резервного фонда в Совет депутатов МО «Мухоршибирский район» в сроки, установленные для квартальных и годовых отчетов об исполнении районного бюджета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1050" w:hanging="0"/>
      <w:jc w:val="center"/>
      <w:outlineLvl w:val="1"/>
    </w:pPr>
    <w:rPr>
      <w:rFonts w:eastAsia="Arial Unicode MS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65" w:leader="none"/>
      </w:tabs>
      <w:ind w:left="-540" w:hanging="0"/>
      <w:jc w:val="center"/>
      <w:outlineLvl w:val="2"/>
    </w:pPr>
    <w:rPr>
      <w:rFonts w:eastAsia="Arial Unicode MS"/>
      <w:b/>
      <w:bCs/>
      <w:i/>
      <w:i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050" w:hanging="0"/>
      <w:jc w:val="center"/>
      <w:outlineLvl w:val="3"/>
    </w:pPr>
    <w:rPr>
      <w:rFonts w:eastAsia="Arial Unicode MS"/>
      <w:b/>
      <w:sz w:val="5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i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z w:val="56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i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268"/>
      <w:jc w:val="center"/>
    </w:pPr>
    <w:rPr>
      <w:b/>
      <w:i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26:00Z</dcterms:created>
  <dc:creator>UserXP</dc:creator>
  <dc:description/>
  <cp:keywords/>
  <dc:language>en-US</dc:language>
  <cp:lastModifiedBy>Адм</cp:lastModifiedBy>
  <cp:lastPrinted>2012-11-28T09:37:00Z</cp:lastPrinted>
  <dcterms:modified xsi:type="dcterms:W3CDTF">2018-08-23T08:39:00Z</dcterms:modified>
  <cp:revision>10</cp:revision>
  <dc:subject/>
  <dc:title/>
</cp:coreProperties>
</file>